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NTE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DA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TIDADE GERENCIADA (*)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RGANIZAÇÃO SOCIAL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O CONTRATO DE GESTÃ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ERCÍC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IGEM DOS RECURSOS (1)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757"/>
        <w:gridCol w:w="1830"/>
        <w:gridCol w:w="1926"/>
      </w:tblGrid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ntrato de Gestão nº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559"/>
        <w:gridCol w:w="2268"/>
      </w:tblGrid>
      <w:tr>
        <w:trPr>
          <w:trHeight w:val="56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ATA PREVISTA PARA O REPAS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A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SALDO DO EXERCÍCO ANTERI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B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REPASSES PÚBLICOS NO EXERCÍ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C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EITAS COM APLICAÇÕES FINAN-</w:t>
              <w:br/>
              <w:t>CEIRAS DOS REPASSES PÚBL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D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OUTRAS RECEITAS DECORRENTES DA EXECUÇÃO DO AJUSTE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(E)</w:t>
            </w:r>
            <w:r>
              <w:rPr>
                <w:rFonts w:cs="Arial" w:ascii="Calibri" w:hAnsi="Calibri"/>
                <w:sz w:val="14"/>
                <w:szCs w:val="14"/>
              </w:rPr>
              <w:t xml:space="preserve"> TOTAL DE RECURSOS PÚBLICOS  </w:t>
            </w:r>
            <w:r>
              <w:rPr>
                <w:rFonts w:cs="Arial" w:ascii="Calibri" w:hAnsi="Calibri"/>
                <w:b/>
                <w:sz w:val="14"/>
                <w:szCs w:val="14"/>
              </w:rPr>
              <w:t>( A + B+ C + D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F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RECURSOS PRÓPRIOS DA ORGANIZAÇÃO SO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G)</w:t>
            </w:r>
            <w:r>
              <w:rPr>
                <w:rFonts w:cs="Arial" w:ascii="Calibri" w:hAnsi="Calibri"/>
                <w:bCs/>
                <w:sz w:val="14"/>
                <w:szCs w:val="14"/>
              </w:rPr>
              <w:t xml:space="preserve"> TOTAL DE RECURSOS DISPONÍVEIS NO EXERCÍCIO  </w:t>
            </w: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( E + F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678"/>
        <w:gridCol w:w="1674"/>
        <w:gridCol w:w="1671"/>
        <w:gridCol w:w="1825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OS GASTOS INCORRIDOS NO EXERCÍCIO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OS GASTOS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II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)</w:t>
            </w:r>
          </w:p>
        </w:tc>
      </w:tr>
      <w:tr>
        <w:trPr>
          <w:trHeight w:val="130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(R$)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EM EXERCÍCIOS ANTERIORES E PAGOS NESTE EXERCÍCIO (R$)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E PAGOS NESTE EXERCÍCIO (R$)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J)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OS CONTABILIZADOS NESTE EXERCÍCIO A PAGAR EM EXERCÍCIOS SEGUINTES (R$)</w:t>
            </w:r>
          </w:p>
        </w:tc>
      </w:tr>
      <w:tr>
        <w:trPr>
          <w:trHeight w:val="413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humano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1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dades pública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ns e materiais permanentes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K) GASTOS PAGOS NO EXERCÍCIO (H+J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L)  RECURSO PÚBLICO NÃO APLICADO (G – K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M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OR AUTORIZADO PARA APLICAÇÃO NO EXERCÍCIO SEGUINTE  (L – M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Contratant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Organização Social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área MUNICIPAL</w:t>
    </w:r>
  </w:p>
  <w:p>
    <w:pPr>
      <w:pStyle w:val="Ttulo01"/>
      <w:rPr/>
    </w:pPr>
    <w:r>
      <w:rPr/>
      <w:t xml:space="preserve">ANEXO 25 </w:t>
    </w:r>
  </w:p>
  <w:p>
    <w:pPr>
      <w:pStyle w:val="Ttulo01"/>
      <w:rPr/>
    </w:pPr>
    <w:r>
      <w:rPr/>
      <w:t>DEMONSTRATIVO INTEGRAL DAS RECEITAS E GASTOS</w:t>
    </w:r>
  </w:p>
  <w:p>
    <w:pPr>
      <w:pStyle w:val="Ttulo01"/>
      <w:rPr/>
    </w:pPr>
    <w:r>
      <w:rPr/>
      <w:t>conTRATO DE GESTÃ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  <w:vertAlign w:val="superscript"/>
    </w:rPr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9:25:00Z</dcterms:created>
  <dc:creator>TCESP</dc:creator>
  <dc:description/>
  <dc:language>en-US</dc:language>
  <cp:lastModifiedBy>efmarques</cp:lastModifiedBy>
  <cp:lastPrinted>2015-10-09T16:24:00Z</cp:lastPrinted>
  <dcterms:modified xsi:type="dcterms:W3CDTF">2015-10-09T19:26:00Z</dcterms:modified>
  <cp:revision>3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C4A137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